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КВЛ-6кВ Ф-16 ЦРП-6-КТП-178" г.о. Новокуйбышевск Самарская обл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КВЛ-6кВ Ф-16 ЦРП-6-КТП-178" г.о. Новокуйбышевск Самар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г. (редакция 2014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8 816,72 тыс. руб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8:00Z</dcterms:created>
  <dc:creator>user</dc:creator>
  <dc:description/>
  <cp:keywords/>
  <dc:language>en-US</dc:language>
  <cp:lastModifiedBy>Сергей Михайлович Дорошенко</cp:lastModifiedBy>
  <cp:lastPrinted>2023-04-28T15:18:00Z</cp:lastPrinted>
  <dcterms:modified xsi:type="dcterms:W3CDTF">2025-07-23T05:32:00Z</dcterms:modified>
  <cp:revision>20</cp:revision>
  <dc:subject/>
  <dc:title/>
</cp:coreProperties>
</file>